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drawing>
          <wp:inline distT="0" distB="0" distL="0" distR="0">
            <wp:extent cx="677545" cy="77025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ДЕПАРТАМЕНТ  </w:t>
      </w:r>
      <w:r>
        <w:rPr>
          <w:b/>
          <w:caps/>
          <w:sz w:val="22"/>
          <w:szCs w:val="22"/>
        </w:rPr>
        <w:t>Смоленской области по культуре и туризму</w:t>
      </w:r>
    </w:p>
    <w:p>
      <w:pPr>
        <w:pStyle w:val="TextBody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целевых показателей эффективности деятельности областных государственных учреждений культуры, подведомственных Департаменту Смоленской области по культуре и туризму н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7 мая 2012 № 597 «О мероприятиях по реализации государственной социальной политики», распоряжения Правительства Российской Федерации от 26.11.2012 № 2190-р «Об утверждении Программы поэтапного совершенствования системы оплаты труда в государственных (муниципальных) учреждениях на 2012 – 2018 годы», постановления Администрации Смоленской области от 08.04.2013 № 237 «Об утверждении плана мероприятий («дорожной карты») «Повышение эффективности и качества услуг сферы культуры Смоленской области (2013-2018)» (в редакции постановлений Администрации Смоленской области от 15.09.2014 № 646, от 08.07.2015 № 403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еречни целевых показателей эффективности деятельности областных государственных учреждений, подведомственных  Департаменту Смоленской области по культуре и туризму на 2016 год, согласно приложениям 1 – 1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Руководителям областных государственных учреждений, подведомственных  Департаменту Смоленской области по культуре и туризму, обеспечить реализацию и координировать деятельность по выполнению указанных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с 1 января 2016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 Контроль за исполнением настоящего приказа оставляю за собой </w:t>
        <w:br/>
        <w:t>(О.И. Корса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                                                                 </w:t>
      </w:r>
      <w:r>
        <w:rPr>
          <w:b/>
          <w:sz w:val="28"/>
          <w:szCs w:val="28"/>
        </w:rPr>
        <w:t>О.И. Корсак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238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 эффективност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ая областная детская библиотека имени И.С. Соколова-Микит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992"/>
        <w:gridCol w:w="992"/>
        <w:gridCol w:w="992"/>
        <w:gridCol w:w="992"/>
        <w:gridCol w:w="127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варталь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за год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1"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отребителей государственной услу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eastAsia="Calibri"/>
                <w:color w:val="000000"/>
                <w:spacing w:val="2"/>
              </w:rPr>
            </w:pPr>
            <w:r>
              <w:rPr>
                <w:rFonts w:eastAsia="Calibri"/>
              </w:rPr>
              <w:t>(в стациона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right="-5" w:hanging="0"/>
              <w:jc w:val="both"/>
              <w:rPr/>
            </w:pPr>
            <w:r>
              <w:rPr>
                <w:rFonts w:eastAsia="Calibri"/>
                <w:color w:val="000000"/>
                <w:spacing w:val="2"/>
              </w:rPr>
              <w:t xml:space="preserve">Количество посещ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5" w:hanging="0"/>
              <w:jc w:val="both"/>
              <w:rPr>
                <w:rFonts w:eastAsia="Calibri"/>
                <w:color w:val="000000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в стациона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rFonts w:eastAsia="Calibri"/>
                <w:color w:val="000000"/>
                <w:spacing w:val="2"/>
              </w:rPr>
            </w:pPr>
            <w:r>
              <w:rPr>
                <w:rFonts w:eastAsia="Calibri"/>
                <w:color w:val="000000"/>
                <w:spacing w:val="2"/>
              </w:rPr>
              <w:t>Количество выданных экземпляров библиотечного ф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(в стациона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2"/>
              </w:rPr>
              <w:t>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6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Количество документов (записей), созданных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rFonts w:eastAsia="Calibri"/>
                <w:color w:val="000000"/>
                <w:spacing w:val="2"/>
              </w:rPr>
            </w:pPr>
            <w:r>
              <w:rPr>
                <w:rFonts w:eastAsia="Calibri"/>
              </w:rPr>
              <w:t xml:space="preserve">Количество проведен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238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Перечень целевых показателей эффективности деятельности 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бюджетного учреждения культуры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ой областной универсальной библиотеки им. А.Т. Твардовского»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992"/>
        <w:gridCol w:w="992"/>
        <w:gridCol w:w="992"/>
        <w:gridCol w:w="993"/>
        <w:gridCol w:w="1275"/>
      </w:tblGrid>
      <w:tr>
        <w:trPr>
          <w:trHeight w:val="2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Итого за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 государственной услуг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78" w:leader="none"/>
              </w:tabs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тациона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8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278" w:leader="none"/>
              </w:tabs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тациона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3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экземпляров библиотечного фонда (в стациона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6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/>
              <w:ind w:left="-6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/>
              <w:ind w:left="-6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кументов (записей), созданных библиоте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казенного учреждения культуры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ая областная специальная библиотека для слепых»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"/>
        <w:gridCol w:w="1128"/>
        <w:gridCol w:w="6"/>
        <w:gridCol w:w="1128"/>
        <w:gridCol w:w="6"/>
        <w:gridCol w:w="1128"/>
        <w:gridCol w:w="6"/>
        <w:gridCol w:w="1026"/>
        <w:gridCol w:w="992"/>
        <w:gridCol w:w="1128"/>
        <w:gridCol w:w="6"/>
      </w:tblGrid>
      <w:tr>
        <w:trPr>
          <w:trHeight w:val="275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lang w:val="en-US"/>
              </w:rPr>
            </w:pPr>
            <w:r>
              <w:rPr/>
              <w:t>Покварталь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Итого за </w:t>
            </w:r>
          </w:p>
        </w:tc>
      </w:tr>
      <w:tr>
        <w:trPr>
          <w:trHeight w:val="27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 государственной услуги </w:t>
            </w:r>
          </w:p>
          <w:p>
            <w:pPr>
              <w:pStyle w:val="1"/>
              <w:tabs>
                <w:tab w:val="clear" w:pos="708"/>
                <w:tab w:val="left" w:pos="284" w:leader="none"/>
              </w:tabs>
              <w:spacing w:lineRule="auto" w:line="240"/>
              <w:ind w:left="0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тациона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</w:t>
            </w:r>
          </w:p>
          <w:p>
            <w:pPr>
              <w:pStyle w:val="1"/>
              <w:tabs>
                <w:tab w:val="clear" w:pos="708"/>
                <w:tab w:val="left" w:pos="284" w:leader="none"/>
              </w:tabs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тациона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экземпляров библиотечного фонда (в стациона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тыс.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1,9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(записей), созданных библиотек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ая областная юношеская библиот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2"/>
        <w:gridCol w:w="992"/>
        <w:gridCol w:w="851"/>
        <w:gridCol w:w="992"/>
        <w:gridCol w:w="113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квартальн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го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>
                <w:rFonts w:eastAsia="Calibri"/>
              </w:rPr>
            </w:pPr>
            <w:r>
              <w:rPr>
                <w:rFonts w:eastAsia="Calibri"/>
              </w:rPr>
              <w:t>Количество потреби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>
                <w:rFonts w:eastAsia="Calibri"/>
              </w:rPr>
            </w:pPr>
            <w:r>
              <w:rPr>
                <w:rFonts w:eastAsia="Calibri"/>
              </w:rPr>
              <w:t>государствен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>
                <w:rFonts w:eastAsia="Calibri"/>
              </w:rPr>
            </w:pPr>
            <w:r>
              <w:rPr>
                <w:rFonts w:eastAsia="Calibri"/>
              </w:rPr>
              <w:t>(в стациона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4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>
                <w:rFonts w:eastAsia="Calibri"/>
              </w:rPr>
            </w:pPr>
            <w:r>
              <w:rPr>
                <w:rFonts w:eastAsia="Calibri"/>
              </w:rPr>
              <w:t>Количество посе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в стациона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выданных экземпляров библиотечного фон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(в стациона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роведенн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rPr>
                <w:rFonts w:eastAsia="Calibri"/>
              </w:rPr>
            </w:pPr>
            <w:r>
              <w:rPr>
                <w:rFonts w:eastAsia="Calibri"/>
              </w:rPr>
              <w:t>Количество документов (записей), созданных библиоте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Целевые показатели эффективности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го бюджетного учреждения культуры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Смоленский государственный драматический театр имени А.С. Грибоедов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59"/>
        <w:gridCol w:w="992"/>
        <w:gridCol w:w="1134"/>
        <w:gridCol w:w="1134"/>
        <w:gridCol w:w="1134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1" w:right="-75" w:hanging="0"/>
              <w:contextualSpacing/>
              <w:jc w:val="center"/>
              <w:rPr/>
            </w:pPr>
            <w:r>
              <w:rPr>
                <w:rFonts w:eastAsia="Calibri"/>
              </w:rPr>
              <w:t xml:space="preserve">Единица </w:t>
              <w:br/>
              <w:t>измере-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квартальн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1. Количество новых (капитально-возобновленных) спектаклей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малая форм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большая форм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2. Количество публичных показов спектаклей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малая форм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большая форма (из них  для детей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45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3. Количество зрителей согласно проданным билетам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малая форм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большая форма (из них  для детей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0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1 0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 20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4. Количество публичных показов спектаклей на гастролях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о Росси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за рубежо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5. Средняя наполняемость зала на стационаре (за исключением экспериментальных спектаклей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,2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бюджетного учреждения культуры 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моленский областной театр кукол имени Д.Н. Светильнико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59"/>
        <w:gridCol w:w="1025"/>
        <w:gridCol w:w="1134"/>
        <w:gridCol w:w="1135"/>
        <w:gridCol w:w="1133"/>
        <w:gridCol w:w="113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1" w:right="-75" w:hanging="0"/>
              <w:contextualSpacing/>
              <w:jc w:val="center"/>
              <w:rPr/>
            </w:pPr>
            <w:r>
              <w:rPr>
                <w:rFonts w:eastAsia="Calibri"/>
              </w:rPr>
              <w:t xml:space="preserve">Единица </w:t>
              <w:br/>
              <w:t>измере-ния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квартальн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Количество новых (капитально-возобновленных) для детско-юношеской аудитор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 публичных показов (большая форма) спектакл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зрителей согласно проданным билета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 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 публичных показов спектаклей на гастролях, (по территории регион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5. Количество зрителей согласно проданным билетам на гастролях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о Росс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за рубежо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highlight w:val="magenta"/>
              </w:rPr>
            </w:pPr>
            <w:r>
              <w:rPr>
                <w:rFonts w:eastAsia="Calibri"/>
              </w:rPr>
              <w:t>11 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6. Средняя наполняемость зала на стационаре (за исключением экспериментальных спектаклей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Смоленский областной центр народного творче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3"/>
        <w:gridCol w:w="992"/>
        <w:gridCol w:w="1134"/>
        <w:gridCol w:w="1025"/>
        <w:gridCol w:w="992"/>
        <w:gridCol w:w="1134"/>
      </w:tblGrid>
      <w:tr>
        <w:trPr>
          <w:tblHeader w:val="true"/>
          <w:trHeight w:val="23" w:hRule="atLeast"/>
        </w:trPr>
        <w:tc>
          <w:tcPr>
            <w:tcW w:w="3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141" w:hanging="0"/>
              <w:jc w:val="center"/>
              <w:rPr>
                <w:lang w:val="en-US"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5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blHeader w:val="true"/>
          <w:trHeight w:val="259" w:hRule="atLeast"/>
        </w:trPr>
        <w:tc>
          <w:tcPr>
            <w:tcW w:w="3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 xml:space="preserve">Поквартально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за год</w:t>
            </w:r>
          </w:p>
        </w:tc>
      </w:tr>
      <w:tr>
        <w:trPr>
          <w:tblHeader w:val="true"/>
          <w:trHeight w:val="23" w:hRule="atLeast"/>
        </w:trPr>
        <w:tc>
          <w:tcPr>
            <w:tcW w:w="3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465" w:leader="none"/>
              </w:tabs>
              <w:autoSpaceDE w:val="false"/>
              <w:rPr/>
            </w:pPr>
            <w:r>
              <w:rPr/>
              <w:t xml:space="preserve">1. Создание концертов и концертных програм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новых (капитально-возобновленных) концертов, в том числе: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сольный концерт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сборный концерт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 Показ концертов (организация показа) и концертных программ стационар, в том числе: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сольный концерт 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сборный концерт 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 Показ концертов (организация показа) и концертных программ на выезде, в том числе: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сольный концерт 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465" w:leader="none"/>
              </w:tabs>
              <w:autoSpaceDE w:val="false"/>
              <w:jc w:val="right"/>
              <w:rPr/>
            </w:pPr>
            <w:r>
              <w:rPr/>
              <w:t xml:space="preserve">сборный концерт 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 Количество зрителей культурно -  досуговых   мероприят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465" w:leader="none"/>
              </w:tabs>
              <w:autoSpaceDE w:val="false"/>
              <w:jc w:val="both"/>
              <w:rPr/>
            </w:pPr>
            <w:r>
              <w:rPr/>
              <w:t>5. </w:t>
            </w:r>
            <w:r>
              <w:rPr>
                <w:color w:val="000000"/>
              </w:rPr>
              <w:t>Организация мероприятий (Народные гуляния, праздники, торжественные мероприятия, памятные даты в России (за исключением Москвы и Санкт-Петербурга)</w:t>
            </w:r>
            <w:r>
              <w:rPr/>
              <w:t>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личество проведенных культурно - досугов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0</w:t>
            </w:r>
            <w:r>
              <w:rPr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465" w:leader="none"/>
              </w:tabs>
              <w:autoSpaceDE w:val="false"/>
              <w:rPr/>
            </w:pPr>
            <w:r>
              <w:rPr/>
              <w:t>6. Организация и проведение культурно-массовых мероприятий (фестиваль, выставка, конкурс, смотр)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оличество проведён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оличество участников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 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65" w:leader="none"/>
        </w:tabs>
        <w:autoSpaceDE w:val="false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го государственного автономного учреждения культуры 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моленская областная филармо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992"/>
        <w:gridCol w:w="1134"/>
        <w:gridCol w:w="993"/>
        <w:gridCol w:w="992"/>
        <w:gridCol w:w="127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квартальн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год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новых (капитально-возобновленных) концертов, в том числе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 сбор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 сольный 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публичных выступлений всего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стационар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выезд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зрителей согласно проданным билетам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стационар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выезд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7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 0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 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 публичных показов концертов на гастролях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о Росси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за рубеж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 зрителей согласно проданным билетам на концертах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о Росси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за рубеж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143129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12.7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эффективности деятельност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го государственного бюджетного учреждения культуры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ультурно-досуговый центр «Губернский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992"/>
        <w:gridCol w:w="993"/>
        <w:gridCol w:w="992"/>
        <w:gridCol w:w="992"/>
        <w:gridCol w:w="1276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7" w:hanging="0"/>
              <w:contextualSpacing/>
              <w:jc w:val="center"/>
              <w:rPr/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квартальн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 го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1. Количество новых (капитально-возобновленных) концертов, в том числе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 сбор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 сольный 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. Количество публичных выступлений всего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стационар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выезд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Calibri"/>
              </w:rPr>
              <w:t>3. Количество зрите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стационар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выезде: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ольный концерт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сборный 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3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3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2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0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0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55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25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15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4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55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85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500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4. Количество проведенных фестивалей, выставок, смотров, конкурсов, семинар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эффективности деятельност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государственного бюджетного учреждения культуры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/>
      </w:pPr>
      <w:r>
        <w:rPr>
          <w:b/>
          <w:sz w:val="28"/>
          <w:szCs w:val="28"/>
          <w:u w:val="single"/>
        </w:rPr>
        <w:t>«Смоленский государственный музей-заповедник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2"/>
        <w:gridCol w:w="992"/>
        <w:gridCol w:w="992"/>
        <w:gridCol w:w="992"/>
        <w:gridCol w:w="1136"/>
      </w:tblGrid>
      <w:tr>
        <w:trPr>
          <w:trHeight w:val="27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за год</w:t>
            </w:r>
          </w:p>
        </w:tc>
      </w:tr>
      <w:tr>
        <w:trPr>
          <w:trHeight w:val="2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требителей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созданных экспозиций (выстав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о проведенных экскур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личество предметов основного </w:t>
            </w:r>
          </w:p>
          <w:p>
            <w:pPr>
              <w:pStyle w:val="Normal"/>
              <w:rPr/>
            </w:pPr>
            <w:r>
              <w:rPr/>
              <w:t>и научно-вспомогательного фонда, поступивших в музейное собрание в результате выполнения работ по выявлению и собиранию музейных предметов и музейных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личество экспонируемых музейных предметов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личество изображений и описаний музейных предметов и музейных коллекций, внесенных в электронную базу данных муз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личество отреставрированных и законсервированных музей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ля средств от приносящей доход деятельности в общем объеме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  <w:t>______________</w:t>
      </w:r>
    </w:p>
    <w:p>
      <w:pPr>
        <w:pStyle w:val="Normal"/>
        <w:ind w:left="142" w:hanging="0"/>
        <w:jc w:val="both"/>
        <w:rPr/>
      </w:pPr>
      <w:r>
        <w:rPr/>
        <w:t>* – в каждом квартале частично экспонируются одни и те же предметы в постоянных экспозициях, в связи с чем, при суммировании ежеквартальных показателей произойдет искажение статистических данны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эффективности деятельности 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смоленского областного государственного бюджетного учреждения культуры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42"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сторико-археологический и природный музей-заповедник «Гнездово»</w:t>
      </w:r>
    </w:p>
    <w:p>
      <w:pPr>
        <w:pStyle w:val="Normal"/>
        <w:widowControl w:val="false"/>
        <w:shd w:fill="FFFFFF" w:val="clear"/>
        <w:autoSpaceDE w:val="false"/>
        <w:ind w:left="142" w:hanging="142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865"/>
        <w:gridCol w:w="992"/>
        <w:gridCol w:w="876"/>
        <w:gridCol w:w="967"/>
        <w:gridCol w:w="1134"/>
      </w:tblGrid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34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за год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1. Количество потребителей государственной услуг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. Число проведенных экскурс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3. Количество проведенных мероприятий (фестива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4. Доля средств от приносящей доход деятельности в общем объеме финансир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эффективности деятельност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го областного государственного бюджетного учреждения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Объединенный мемориальный музей Ю.А. Гагари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9"/>
        <w:gridCol w:w="992"/>
        <w:gridCol w:w="992"/>
        <w:gridCol w:w="993"/>
        <w:gridCol w:w="992"/>
        <w:gridCol w:w="113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го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требителей государственной услуг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созданных экспозиций (выставок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о проведенных экскурс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едметов основного и научно-вспомогательного фонда, поступивших в музейное собрание в результате выполнения работ по выявлению и собиранию музейных предметов и музейных колле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личество экспонируемых музейных предметов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личество изображений и описаний музейных предметов и музейных коллекций, внесенных в электронную базу данных музе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ля средств от приносящей доход деятельности в общем объеме финансир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</w:tbl>
    <w:p>
      <w:pPr>
        <w:pStyle w:val="Normal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  <w:t>* – в каждом квартале частично экспонируются одни и те же предметы в постоянных экспозициях, в связи с чем, при суммировании ежеквартальных показателей произойдет искажение статистических данны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эффективности деятельност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го областного государственного бюджетного учреждения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ентр по охране и использованию памятников истории и культуры»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913"/>
        <w:gridCol w:w="913"/>
        <w:gridCol w:w="913"/>
        <w:gridCol w:w="913"/>
        <w:gridCol w:w="116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вартально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V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 Количество обращений о предоставлении информации, содержащейся в документации, находящейся на хранении в смоленском областном государственном бюджетном учреждении культуры «Центр по охране и использованию памятников истории и культу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. Количество заявок, поданных смоленским областным государственным бюджетным учреждением культуры «Центр по охране и использованию памятников истории и культуры» в Министерство культуры Российской Федерации, на участие в федеральной целевой программе «Культура России (2012-2018 годы)» в части проведения мероприятий по сохранению и государственной охране объектов культурного наследия федерального значения, объектов культурного наследия, являющихся собственностью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 Количество проведенных обследований состояния объектов культурного наслед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 Количество информационных надписей и обозначений, установленных на объекты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 Доля средств от приносящей доход деятельности в общем объеме финансир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государственного казенного учреждения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осударственный архив Смоленской области»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1134"/>
        <w:gridCol w:w="1134"/>
        <w:gridCol w:w="1134"/>
        <w:gridCol w:w="108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а год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запросов социально-правов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дел, выданных пользова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вод особо ценных и востребованных документов в электронны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/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5/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/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/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/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61" w:hanging="0"/>
              <w:jc w:val="center"/>
              <w:rPr/>
            </w:pPr>
            <w:r>
              <w:rPr/>
              <w:t>500/30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государственного казенного учреждения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осударственный архив новейшей истории Смоленской области»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992"/>
        <w:gridCol w:w="1134"/>
        <w:gridCol w:w="992"/>
        <w:gridCol w:w="993"/>
        <w:gridCol w:w="1275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запросов социально-правов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дел, выданных пользов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вод особо ценных и востребованных документов в электронный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/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5/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5/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5/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5/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/14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моленского областного 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ультурно-выставочный центр имени Тенишевых»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3"/>
        <w:gridCol w:w="992"/>
        <w:gridCol w:w="991"/>
        <w:gridCol w:w="993"/>
        <w:gridCol w:w="992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7" w:hanging="0"/>
              <w:contextualSpacing/>
              <w:jc w:val="center"/>
              <w:rPr/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квартальн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год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1. Количество проведенных мероприяти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>переговоры, встречи, совеща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>культурно-массовые (иные зрелищные) мероприят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 творческих (фестивалей, выставок, конкурсов, смотр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. Количество  участников мероприяти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 переговорах, встречах, совещаниях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 на  культурно-массовых (иные зрелищных) мероприятиях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  творческих (фестивалях, выставках, конкурсах, смотрах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06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36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5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 3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9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 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9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3. Количество организованных публичных показов музейных предметов и музейных коллек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4. Число  посетителей  публичных показов музейных предметов и музейных колл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00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40610" cy="23812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8.75pt;mso-wrap-distance-left:9pt;mso-wrap-distance-right:0pt;mso-wrap-distance-top:0pt;mso-wrap-distance-bottom:0pt;margin-top:0.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деятель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ластного государственного бюджетного учреждения культуры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ий областной центр культуры и туризма «Смоленский терем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992"/>
        <w:gridCol w:w="1134"/>
        <w:gridCol w:w="992"/>
        <w:gridCol w:w="1134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7" w:hanging="0"/>
              <w:contextualSpacing/>
              <w:jc w:val="center"/>
              <w:rPr/>
            </w:pPr>
            <w:r>
              <w:rPr>
                <w:rFonts w:eastAsia="Calibri"/>
              </w:rPr>
              <w:t>Единица измере-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варта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 год</w:t>
            </w:r>
          </w:p>
        </w:tc>
      </w:tr>
      <w:tr>
        <w:trPr>
          <w:trHeight w:val="37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1.Количество проведенных мероприятий туристской направл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Количество участников мероприятий тур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.Количество проведенных экскур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4.Количество посещений интернет -портала «</w:t>
            </w:r>
            <w:r>
              <w:rPr>
                <w:rFonts w:eastAsia="Calibri"/>
                <w:lang w:val="en-US"/>
              </w:rPr>
              <w:t>visit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smolensk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</w:t>
            </w:r>
          </w:p>
        </w:tc>
      </w:tr>
    </w:tbl>
    <w:p>
      <w:pPr>
        <w:pStyle w:val="Normal"/>
        <w:tabs>
          <w:tab w:val="clear" w:pos="708"/>
          <w:tab w:val="left" w:pos="90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exact" w:line="320" w:before="0" w:after="0"/>
      <w:ind w:left="720" w:right="4666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exact" w:line="320" w:before="0" w:after="0"/>
      <w:ind w:left="720" w:right="4666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7:00Z</dcterms:created>
  <dc:creator>Ильющенкова</dc:creator>
  <dc:description/>
  <dc:language>en-US</dc:language>
  <cp:lastModifiedBy>Baryshnikova_YG</cp:lastModifiedBy>
  <cp:lastPrinted>2016-05-12T11:09:00Z</cp:lastPrinted>
  <dcterms:modified xsi:type="dcterms:W3CDTF">2017-01-18T13:17:00Z</dcterms:modified>
  <cp:revision>2</cp:revision>
  <dc:subject/>
  <dc:title>ДЕПАРТАМЕНТ СМОЛЕНСКОЙ ОБЛАСТИ ПО КУЛЬТУРЕ И ТУРИЗМУ</dc:title>
</cp:coreProperties>
</file>