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>
          <w:trHeight w:val="3402" w:hRule="atLeast"/>
        </w:trPr>
        <w:tc>
          <w:tcPr>
            <w:tcW w:w="1042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/>
              <w:drawing>
                <wp:inline distT="0" distB="0" distL="0" distR="0">
                  <wp:extent cx="740410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spacing w:lineRule="auto" w:line="360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80"/>
                <w:spacing w:val="-1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80"/>
                <w:spacing w:val="-10"/>
              </w:rPr>
              <w:t>ДЕПАРТАМЕНТ  СМОЛЕНСКОЙ  ОБЛАСТИ  ПО  КУЛЬТУРЕ  И  ТУРИЗМУ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8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80"/>
                <w:sz w:val="36"/>
                <w:szCs w:val="36"/>
              </w:rPr>
              <w:t>П Р И К А 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</w:rPr>
              <w:t xml:space="preserve">от </w:t>
            </w:r>
            <w:bookmarkStart w:id="0" w:name="DATEDOC"/>
            <w:bookmarkEnd w:id="0"/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  <w:u w:val="single"/>
              </w:rPr>
              <w:t>10.05.</w:t>
            </w:r>
            <w:r>
              <w:rPr>
                <w:color w:val="000080"/>
                <w:sz w:val="28"/>
                <w:szCs w:val="28"/>
                <w:u w:val="single"/>
                <w:lang w:val="en-US"/>
              </w:rPr>
              <w:t>2016</w:t>
            </w:r>
            <w:r>
              <w:rPr>
                <w:color w:val="000080"/>
                <w:sz w:val="28"/>
                <w:szCs w:val="28"/>
              </w:rPr>
              <w:t xml:space="preserve">                 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color w:val="000080"/>
                <w:sz w:val="28"/>
                <w:szCs w:val="28"/>
              </w:rPr>
              <w:t xml:space="preserve">                                                                         № </w:t>
            </w:r>
            <w:bookmarkStart w:id="1" w:name="NUM"/>
            <w:bookmarkEnd w:id="1"/>
            <w:r>
              <w:rPr>
                <w:color w:val="000080"/>
                <w:sz w:val="28"/>
                <w:szCs w:val="28"/>
                <w:u w:val="single"/>
                <w:lang w:val="en-US"/>
              </w:rPr>
              <w:t>19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азовых нормативов затрат на оказание государственных услуг (выполнение работ) областными государственными учреждениями, подведомственными Департаменту Смоленской области по культуре и туризму на 2016 год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начальника Департамента Смоленской области по культуре и туризму от 01.05.2016 № 191 «Об утверждении Порядка определения финансового обеспечения выполнения государственного задания областных государственных учреждений, подведомственных Департаменту Смоленской области по культуре и туризму»,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базовые нормативы затрат на оказание государственных услуг (выполнение работ) областными государственными учреждениями, подведомственными Департаменту Смоленской области по культуре и туризму на 2016 год, согласно приложениям 1 – 1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Департамента                                                                     </w:t>
      </w:r>
      <w:r>
        <w:rPr>
          <w:b/>
          <w:bCs/>
          <w:sz w:val="28"/>
          <w:szCs w:val="28"/>
        </w:rPr>
        <w:t>Е.Н. Филимо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СМОЛЕНСКАЯ ОБЛАСТНАЯ УНИВЕРСАЛЬНАЯ БИБЛИОТЕКА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ЕНИ А.Т. ТВАРДОВСКОГ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 03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6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АЯ ОБЛАСТНАЯ ЮНОШЕСКАЯ БИБЛИОТЕК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007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7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482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СМОЛЕНСКАЯ ОБЛАСТНАЯ ДЕТСКАЯ БИБЛИОТЕКА ИМЕН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  <w:u w:val="single"/>
        </w:rPr>
        <w:t>И.С. СОКОЛОВА-МИКИТОВ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5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9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952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СМОЛЕНСКАЯ ОБЛАСТНАЯ СПЕЦИАЛЬНАЯ БИБЛИОТЕКА ДЛЯ СЛЕПЫХ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8 087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08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 (выполнение работ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го областного 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БЪЕДИНЕННЫЙ МЕМОРИАЛЬНЫЙ МУЗЕЙ Ю.А. ГАГАРИН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экскурсион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тационарных услов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 (выполнение работ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ИЙ ГОСУДАРСТВЕННЫЙ МУЗЕЙ-ЗАПОВЕДНИК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экскурсион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85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 (выполнение работ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го областного 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ИСТОРИКО-АРХЕОЛОГИЧЕСКИЙ И ПРИРОДНЫЙ МУЗЕЙ-ЗАПОВЕДНИК «ГНЕЗД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(фестивали, по месту расположения организ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49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экскурсион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бластного государственного казенного учреждения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ГОСУДАРСТВЕННЫЙ АРХИВ НОВЕЙШЕЙ ИСТОРИИ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МОЛЕНСКОЙ ОБЛАСТИ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архивным документам (копиям) и справочно-поисковым средствам к ним (удаленная фор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архивным документам (копиям) и справочно-поисковым средствам к ним (очная фор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4,06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информационных услуг на основе архивных документов по социально-правовым за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3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информационных услуг на основе архивных документов по тематическим за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бластного государственного казенного учреждения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ГОСУДАРСТВЕННЫЙ АРХИВ СМОЛЕНСКОЙ ОБЛАСТИ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архивным документам (копиям) и справочно-поисковым средствам к ним (удаленная фор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2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а к архивным документам (копиям) и справочно-поисковым средствам к ним (очная фор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1,00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информационных услуг на основе архив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3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 (выполнение работ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го областного государственного бюджетного учреждения культуры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ИЙ ОБЛАСТНОЙ ИНФОРМАЦИОННЫЙ ЦЕНТР КУЛЬТУРЫ И ТУРИЗМА «СМОЛЕНСКИЙ ТЕРЕМ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8,0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экскурсион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50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8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 (выполнение работ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ИЙ ОБЛАСТНОЙ ЦЕНТР НАРОДНОГО ТВОРЧЕСТВ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20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Бесплатная) (стационар, сбор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76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стационар, соль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62,76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на выезде, соль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1,38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на выезде, сбор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1,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 (выполнение работ)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бластного государственного бюджетного учреждения куль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«КУЛЬТУРНО-ДОСУГОВЫЙ ЦЕНТР «ГУБЕРНСКИЙ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Бесплатная) (стационар, сбор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5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стационар, соль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7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на выезде, соль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,33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на выезде, сбор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нормативы затрат на оказание услуг (выполнение работ)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смоленского областного государственного бюджетного учреждения куль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  <w:u w:val="single"/>
        </w:rPr>
        <w:t>«КУЛЬТУРНО-ВЫСТАВОЧНЫЙ ЦЕНТР ИМЕНИ ТЕНИШЕВЫХ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Культурно-массовых (иные зрелищные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3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Творческих (фестиваль, выставка, конкурс, смо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4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67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,4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ые нормативы затрат на оказание услуг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государственного бюджетного учреждения куль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СМОЛЕНСКИЙ ОБЛАСТНОЙ ТЕАТР КУКОЛ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МЕНИ Д.Н. СВЕТИЛЬНИКОВ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 (кукольный спектакль, стационар) (Большая форма (многонаселенная пьеса, из двух и более а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5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 (кукольный спектакль, на выезде) (Большая форма (многонаселенная пьеса, из двух и более а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ые нормативы затрат на оказание услуг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бластного бюджетного учреждения куль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МОЛЕНСКИЙ ГОСУДАРСТВЕННЫЙ ДРАМАТИЧЕСКИЙ ТЕАТР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МЕНИ А.С. ГРИБОЕДОВ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 (драма, стационар) (Большая форма (многонаселенная пьеса, из двух и более а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05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(организация показа) спектаклей (театральных постановок) (Платная) (драма, стационар) (Малая форма (камерный спектак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1,4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40610" cy="61341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8.3pt;mso-wrap-distance-left:9pt;mso-wrap-distance-right:0pt;mso-wrap-distance-top:0pt;mso-wrap-distance-bottom:0pt;margin-top:-26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ые нормативы затрат на оказание услуг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областного государственного автономного учреждения культу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  <w:u w:val="single"/>
        </w:rPr>
        <w:t>«СМОЛЕНСКАЯ ОБЛАСТНАЯ ФИЛАРМОНИЯ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3544"/>
        <w:gridCol w:w="2410"/>
        <w:gridCol w:w="1984"/>
        <w:gridCol w:w="1701"/>
      </w:tblGrid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/>
            </w:pPr>
            <w:r>
              <w:rPr>
                <w:b/>
              </w:rPr>
              <w:t>Базовый норматив затрат, непосредственно связанных с оказанием государственной услуги (выполнением работы)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Базовый норматив затрат на общехозяйственные нужды на оказание государственной услуги (выполнение работы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оказание государственной услуги (выполнение работы), руб.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Бесплатная) (стационар, сбор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5,71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стационар, соль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4,13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концертных (организация показа) и концертных программ (Платная) (на выезде, сольный конц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7,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49:00Z</dcterms:created>
  <dc:creator>777</dc:creator>
  <dc:description/>
  <dc:language>en-US</dc:language>
  <cp:lastModifiedBy>Савостьянова Ю.В.</cp:lastModifiedBy>
  <cp:lastPrinted>2016-06-21T17:33:00Z</cp:lastPrinted>
  <dcterms:modified xsi:type="dcterms:W3CDTF">2016-07-18T14:49:00Z</dcterms:modified>
  <cp:revision>2</cp:revision>
  <dc:subject/>
  <dc:title>П Р О Е К Т</dc:title>
</cp:coreProperties>
</file>